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208487226"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658192459"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760563426"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27818622"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611281850"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454875900"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525101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057717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